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3</w:t>
      </w:r>
    </w:p>
    <w:p>
      <w:pPr>
        <w:pStyle w:val="Normal"/>
        <w:ind w:left="2124" w:firstLine="708"/>
        <w:jc w:val="center"/>
        <w:rPr>
          <w:i/>
          <w:i/>
        </w:rPr>
      </w:pPr>
      <w:r>
        <w:rPr>
          <w:i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marketing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2S[3]MC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  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roblematyką marketingu jako elementu zarządzania przedsiębiorstwe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 socjotechnikami stosowanymi w marketing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oceniania produktów/ usług pod względem konsumencki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ogólne metody tworzenia i rozwoju form indywidualnej przedsiębiorczości, wykorzystującej wiedze z zakresu socjolog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umiejętność tworzenia i rozwijania wzorów właściwego postępowania w środowisku pracy i życia oraz przedsiębiorczego myślenia i dział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</w:t>
      </w:r>
      <w:r>
        <w:rPr>
          <w:rFonts w:cs="Corbel" w:ascii="Corbel" w:hAnsi="Corbel"/>
          <w:sz w:val="24"/>
          <w:szCs w:val="24"/>
        </w:rPr>
        <w:t xml:space="preserve">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Treści merytoryczne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stota zarządzania marketingow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otoczenia marketingow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rynku przedsiębiorstw i zachowań klientów instytucjonal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e i wybór rynków docel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definiowanie wartości oraz zadowolenia klient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strategiczne przedsiębiorstw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strategiczne biznes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ierowanie procesem marketingu i planowanie marketingowe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rynku konsumenta i zachowania nabywc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 gałęzi i konkurentów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żnicowanie i pozycjonowanie oferty marketingow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owanie strategii komunikacji i promotion mix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rządzanie działem sprzedaż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marketingowe w zarządzaniu przedsiębiorstwem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założeń kampanii reklamowej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na ocenę prezentacji multimedia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19"/>
      </w:tblGrid>
      <w:tr>
        <w:trPr>
          <w:trHeight w:val="49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53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P. Kot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Marketing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, Wyd. FELBERG SJA, Warszawa 1999</w:t>
            </w:r>
          </w:p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G. Armstrong, P. Kot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 xml:space="preserve">Marketing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Nieoczywiste, Warszawa 2016</w:t>
            </w:r>
          </w:p>
          <w:p>
            <w:pPr>
              <w:pStyle w:val="Punktygwne"/>
              <w:spacing w:before="0" w:after="0"/>
              <w:ind w:firstLine="11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. Mr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 satysfakcja klienta i rozwój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</w:t>
            </w:r>
          </w:p>
          <w:p>
            <w:pPr>
              <w:pStyle w:val="Punktygwne"/>
              <w:spacing w:before="0" w:after="0"/>
              <w:ind w:firstLine="11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Mazurkiewicz-Pizło, W. Pizło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. Wiedza ekonomiczna i aktywność na ryn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7</w:t>
            </w:r>
          </w:p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Milic-Czerniak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adania marketingowe. Nowe metody badań i zastoso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Difin”, Warszawa 2019</w:t>
            </w:r>
          </w:p>
          <w:p>
            <w:pPr>
              <w:pStyle w:val="Punktygwne"/>
              <w:spacing w:before="0" w:after="0"/>
              <w:ind w:firstLine="11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RATEGOR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firm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1995</w:t>
            </w:r>
          </w:p>
        </w:tc>
      </w:tr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. Michal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</w:t>
            </w:r>
            <w:r>
              <w:rPr>
                <w:rFonts w:cs="Corbel" w:ascii="Corbel" w:hAnsi="Corbel"/>
                <w:sz w:val="24"/>
                <w:szCs w:val="24"/>
              </w:rPr>
              <w:t>, PWN, Warszawa 2017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Al-Noorachi, Ł. Sułkowski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 we współczesnej gospodarce</w:t>
            </w:r>
            <w:r>
              <w:rPr>
                <w:rFonts w:cs="Corbel" w:ascii="Corbel" w:hAnsi="Corbel"/>
                <w:sz w:val="24"/>
                <w:szCs w:val="24"/>
              </w:rPr>
              <w:t>, Wyd. ,,Difin”, Warszawa 2018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. Taranko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unikacja marketingowa. Istota, uwarunkowania, efekt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Oficyna </w:t>
              <w:br/>
              <w:t>a Wolters Kluwer business, Warszawa 2015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. Duliniec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zarządzaniu przedsiębiorstwem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1999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. Kędzior, K. Kar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praktyce</w:t>
            </w:r>
            <w:r>
              <w:rPr>
                <w:rFonts w:cs="Corbel" w:ascii="Corbel" w:hAnsi="Corbel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Stasiuk, D. Maiso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logia konsumenta</w:t>
            </w:r>
            <w:r>
              <w:rPr>
                <w:rFonts w:cs="Corbel" w:ascii="Corbel" w:hAnsi="Corbel"/>
                <w:sz w:val="24"/>
                <w:szCs w:val="24"/>
              </w:rPr>
              <w:t>, PWN, Warszawa 2014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Obój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rategia sukcesu firmy</w:t>
            </w:r>
            <w:r>
              <w:rPr>
                <w:rFonts w:cs="Corbel" w:ascii="Corbel" w:hAnsi="Corbel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Pietras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prowadzenie do psychologii ekonomicznej</w:t>
            </w:r>
            <w:r>
              <w:rPr>
                <w:rFonts w:cs="Corbel" w:ascii="Corbel" w:hAnsi="Corbel"/>
                <w:sz w:val="24"/>
                <w:szCs w:val="24"/>
              </w:rPr>
              <w:t>, Wyd. UŚ, Katowice 199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18:00Z</dcterms:created>
  <dc:creator>admin</dc:creator>
  <dc:description/>
  <cp:keywords/>
  <dc:language>en-US</dc:language>
  <cp:lastModifiedBy>Admin</cp:lastModifiedBy>
  <dcterms:modified xsi:type="dcterms:W3CDTF">2021-07-05T11:26:00Z</dcterms:modified>
  <cp:revision>8</cp:revision>
  <dc:subject/>
  <dc:title/>
</cp:coreProperties>
</file>